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9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02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Position and Direction</w:t>
            </w:r>
          </w:p>
        </w:tc>
      </w:tr>
      <w:tr>
        <w:trPr>
          <w:trHeight w:val="79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. Write in words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,602,7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8pt;margin-top:2.15pt;width:29.1pt;height:36.9pt" coordorigin="3176,43" coordsize="58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76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625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Simplify this fraction fully: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65cm are chopped off a 2.3 metre tall tree. How tall is it now?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8/1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</w:rPr>
              <w:t xml:space="preserve"> in this number?               3,954,6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32385</wp:posOffset>
                      </wp:positionV>
                      <wp:extent cx="2305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2.55pt;width:18.15pt;height:36.9pt" coordorigin="1357,51" coordsize="363,738">
                      <v:shape id="shape_0" stroked="f" o:allowincell="t" style="position:absolute;left:1357;top:5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60;top:41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2385</wp:posOffset>
                      </wp:positionV>
                      <wp:extent cx="230505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2.55pt;width:18.15pt;height:36.9pt" coordorigin="1899,51" coordsize="363,738">
                      <v:shape id="shape_0" stroked="f" o:allowincell="t" style="position:absolute;left:1899;top:5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02;top:41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21920</wp:posOffset>
                      </wp:positionV>
                      <wp:extent cx="230505" cy="2444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24460</wp:posOffset>
                      </wp:positionV>
                      <wp:extent cx="23050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8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95885</wp:posOffset>
                      </wp:positionV>
                      <wp:extent cx="283210" cy="3028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23.85pt;mso-wrap-distance-left:9.05pt;mso-wrap-distance-right:9.05pt;mso-wrap-distance-top:0pt;mso-wrap-distance-bottom:0pt;margin-top:7.55pt;mso-position-vertical-relative:text;margin-left:5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How many months are there in seven years?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3. Round </w:t>
            </w:r>
            <w:r>
              <w:rPr>
                <w:rFonts w:cs="Calibri" w:ascii="Calibri" w:hAnsi="Calibri"/>
                <w:b/>
                <w:szCs w:val="20"/>
              </w:rPr>
              <w:t>8,523,912</w:t>
            </w:r>
            <w:r>
              <w:rPr>
                <w:rFonts w:cs="Calibri" w:ascii="Calibri" w:hAnsi="Calibri"/>
                <w:szCs w:val="20"/>
              </w:rPr>
              <w:t xml:space="preserve"> to the nearest </w:t>
            </w:r>
            <w:r>
              <w:rPr>
                <w:rFonts w:cs="Calibri" w:ascii="Calibri" w:hAnsi="Calibri"/>
                <w:b/>
                <w:szCs w:val="20"/>
              </w:rPr>
              <w:t>hundred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35pt;margin-top:1.55pt;width:18.15pt;height:36.9pt" coordorigin="1387,31" coordsize="363,738">
                      <v:shape id="shape_0" stroked="f" o:allowincell="t" style="position:absolute;left:1387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90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3.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8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86360</wp:posOffset>
                      </wp:positionV>
                      <wp:extent cx="33147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27pt;mso-wrap-distance-left:9.05pt;mso-wrap-distance-right:9.05pt;mso-wrap-distance-top:0pt;mso-wrap-distance-bottom:0pt;margin-top:6.8pt;mso-position-vertical-relative:text;margin-left: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882650</wp:posOffset>
                      </wp:positionV>
                      <wp:extent cx="35369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85pt;margin-top:69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882015</wp:posOffset>
                      </wp:positionV>
                      <wp:extent cx="3238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35pt;margin-top:69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501650</wp:posOffset>
                      </wp:positionV>
                      <wp:extent cx="1028700" cy="3111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85pt;margin-top:39.5pt;width:80.95pt;height:24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62810</wp:posOffset>
                      </wp:positionH>
                      <wp:positionV relativeFrom="paragraph">
                        <wp:posOffset>505460</wp:posOffset>
                      </wp:positionV>
                      <wp:extent cx="635" cy="1073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3pt;margin-top:39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715010</wp:posOffset>
                      </wp:positionV>
                      <wp:extent cx="635" cy="98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35pt;margin-top:5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A square has the same </w:t>
            </w:r>
            <w:r>
              <w:rPr>
                <w:rFonts w:cs="Calibri" w:ascii="Calibri" w:hAnsi="Calibri"/>
                <w:b/>
              </w:rPr>
              <w:t>perimeter</w:t>
            </w:r>
            <w:r>
              <w:rPr>
                <w:rFonts w:cs="Calibri" w:ascii="Calibri" w:hAnsi="Calibri"/>
              </w:rPr>
              <w:t xml:space="preserve"> as this rectangle. What is the </w:t>
            </w:r>
            <w:r>
              <w:rPr>
                <w:rFonts w:cs="Calibri" w:ascii="Calibri" w:hAnsi="Calibri"/>
                <w:b/>
              </w:rPr>
              <w:t>area</w:t>
            </w:r>
            <w:r>
              <w:rPr>
                <w:rFonts w:cs="Calibri" w:ascii="Calibri" w:hAnsi="Calibri"/>
              </w:rPr>
              <w:t xml:space="preserve"> of the squar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749300</wp:posOffset>
                      </wp:positionV>
                      <wp:extent cx="552450" cy="24447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59pt;mso-position-vertical-relative:text;margin-left:10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516255</wp:posOffset>
                      </wp:positionV>
                      <wp:extent cx="552450" cy="2444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40.65pt;mso-position-vertical-relative:text;margin-left:1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4. The temperature drops from 4°C to -7°C. What is the difference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What is the valu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of the </w:t>
            </w: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</w:rPr>
              <w:t xml:space="preserve"> in this number:                64.3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5,140 x 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. Give your answer as a decimal: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szCs w:val="20"/>
              </w:rPr>
              <w:t>97.4 ÷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56540</wp:posOffset>
                      </wp:positionV>
                      <wp:extent cx="2388870" cy="238569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8960" cy="2385720"/>
                                <a:chOff x="0" y="0"/>
                                <a:chExt cx="2388960" cy="238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129600"/>
                                  <a:ext cx="2115720" cy="2084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0" t="8811" r="8618" b="0"/>
                                  <a:stretch/>
                                </pic:blipFill>
                                <pic:spPr>
                                  <a:xfrm>
                                    <a:off x="0" y="89640"/>
                                    <a:ext cx="2007720" cy="199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1002240" y="-360"/>
                                    <a:ext cx="1440" cy="20790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0" y="1087560"/>
                                    <a:ext cx="2103480" cy="18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29800" y="0"/>
                                  <a:ext cx="332640" cy="238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70360"/>
                                  <a:ext cx="238896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 xml:space="preserve">-5     -4     -3     -2     -1   0         1      2       3      4      5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b/>
                                        <w:i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20.2pt;width:188.1pt;height:187.85pt" coordorigin="93,404" coordsize="3762,3757">
                      <v:group id="shape_0" style="position:absolute;left:265;top:608;width:3332;height:328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5;top:749;width:3161;height:3141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1843;top:608;width:1;height:3272;flip:y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85;top:2321;width:3312;height:2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1400;top:404;width:523;height:37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;top:2247;width:3761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 xml:space="preserve">-5     -4     -3     -2     -1   0         1      2       3      4      5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What are the co-ordinates of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53035</wp:posOffset>
                      </wp:positionV>
                      <wp:extent cx="316865" cy="25717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2.05pt;mso-position-vertical-relative:text;margin-left:9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153035</wp:posOffset>
                      </wp:positionV>
                      <wp:extent cx="316865" cy="25717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2.05pt;mso-position-vertical-relative:text;margin-left:14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100965</wp:posOffset>
                      </wp:positionV>
                      <wp:extent cx="605155" cy="400050"/>
                      <wp:effectExtent l="10160" t="10160" r="31750" b="177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605160" cy="39996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108.1pt;margin-top:7.95pt;width:47.6pt;height:31.45pt;flip:x;mso-wrap-style:none;v-text-anchor:middle;rotation:180" type="_x0000_t6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48590</wp:posOffset>
                      </wp:positionV>
                      <wp:extent cx="316865" cy="25717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1.7pt;mso-position-vertical-relative:text;margin-left:9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. </w:t>
            </w:r>
            <w:r>
              <w:rPr>
                <w:rFonts w:cs="Calibri" w:ascii="Calibri" w:hAnsi="Calibri"/>
                <w:b/>
              </w:rPr>
              <w:t>Translate</w:t>
            </w:r>
            <w:r>
              <w:rPr>
                <w:rFonts w:cs="Calibri" w:ascii="Calibri" w:hAnsi="Calibri"/>
              </w:rPr>
              <w:t xml:space="preserve"> triangle </w:t>
            </w:r>
            <w:r>
              <w:rPr>
                <w:rFonts w:cs="Calibri" w:ascii="Calibri" w:hAnsi="Calibri"/>
                <w:b/>
              </w:rPr>
              <w:t>ABC</w:t>
            </w:r>
            <w:r>
              <w:rPr>
                <w:rFonts w:cs="Calibri" w:ascii="Calibri" w:hAnsi="Calibri"/>
              </w:rPr>
              <w:t xml:space="preserve"> 3 units left and 6 units down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                      9,425 ÷ 1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16. Write this percentage 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120015</wp:posOffset>
                      </wp:positionV>
                      <wp:extent cx="557530" cy="24447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9.45pt;mso-position-vertical-relative:text;margin-left:15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fraction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decimal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9 and 21 only have two </w:t>
            </w:r>
            <w:r>
              <w:rPr>
                <w:rFonts w:cs="Calibri" w:ascii="Calibri" w:hAnsi="Calibri"/>
                <w:b/>
              </w:rPr>
              <w:t>common factors</w:t>
            </w:r>
            <w:r>
              <w:rPr>
                <w:rFonts w:cs="Calibri" w:ascii="Calibri" w:hAnsi="Calibri"/>
              </w:rPr>
              <w:t>. What are they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15%</w:t>
            </w:r>
            <w:r>
              <w:rPr>
                <w:rFonts w:cs="Calibri" w:ascii="Calibri" w:hAnsi="Calibri"/>
              </w:rPr>
              <w:t xml:space="preserve"> of 27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The number 45 has </w:t>
            </w:r>
            <w:r>
              <w:rPr>
                <w:rFonts w:cs="Calibri" w:ascii="Calibri" w:hAnsi="Calibri"/>
                <w:b/>
              </w:rPr>
              <w:t>two prime factors</w:t>
            </w:r>
            <w:r>
              <w:rPr>
                <w:rFonts w:cs="Calibri" w:ascii="Calibri" w:hAnsi="Calibri"/>
              </w:rPr>
              <w:t>. What are they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 The ratio of cats to dogs 5:3. If there are 15 dogs, how many cat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9.                      3 x (</w:t>
            </w:r>
            <w:r>
              <w:rPr>
                <w:rFonts w:cs="Calibri" w:ascii="Calibri" w:hAnsi="Calibri"/>
              </w:rPr>
              <w:t>25 + 13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I share </w:t>
            </w:r>
            <w:r>
              <w:rPr>
                <w:rFonts w:cs="Calibri" w:ascii="Calibri" w:hAnsi="Calibri"/>
                <w:b/>
                <w:szCs w:val="20"/>
              </w:rPr>
              <w:t>b</w:t>
            </w:r>
            <w:r>
              <w:rPr>
                <w:rFonts w:cs="Calibri" w:ascii="Calibri" w:hAnsi="Calibri"/>
                <w:szCs w:val="20"/>
              </w:rPr>
              <w:t xml:space="preserve"> biscuits between 2 people. Write an expression for this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How many 47-seater buses does a school need for 134 pupils and staff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0. Write a possible value for </w:t>
            </w:r>
            <w:r>
              <w:rPr>
                <w:rFonts w:cs="Calibri" w:ascii="Calibri" w:hAnsi="Calibri"/>
                <w:b/>
                <w:szCs w:val="20"/>
              </w:rPr>
              <w:t xml:space="preserve">a </w:t>
            </w:r>
            <w:r>
              <w:rPr>
                <w:rFonts w:cs="Calibri" w:ascii="Calibri" w:hAnsi="Calibri"/>
                <w:szCs w:val="20"/>
              </w:rPr>
              <w:t xml:space="preserve">and </w:t>
            </w:r>
            <w:r>
              <w:rPr>
                <w:rFonts w:cs="Calibri" w:ascii="Calibri" w:hAnsi="Calibri"/>
                <w:b/>
                <w:szCs w:val="20"/>
              </w:rPr>
              <w:t>b</w:t>
            </w:r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 xml:space="preserve"> + 3 x </w:t>
            </w:r>
            <w:r>
              <w:rPr>
                <w:rFonts w:cs="Calibri" w:ascii="Calibri" w:hAnsi="Calibri"/>
                <w:b/>
              </w:rPr>
              <w:t>b</w:t>
            </w:r>
            <w:r>
              <w:rPr>
                <w:rFonts w:cs="Calibri" w:ascii="Calibri" w:hAnsi="Calibri"/>
              </w:rPr>
              <w:t xml:space="preserve"> = 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6T13:51:00Z</dcterms:modified>
  <cp:revision>18</cp:revision>
  <dc:subject/>
  <dc:title>Level 4 Test 1</dc:title>
</cp:coreProperties>
</file>